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>28.08.2015 г. в 11:00 в здании Путришковского сельского исполнительного комитета (аг. Путришки, ул. Тарханова, 49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993"/>
        <w:gridCol w:w="3827"/>
        <w:gridCol w:w="1458"/>
        <w:gridCol w:w="1802"/>
        <w:gridCol w:w="2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 руб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040 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12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0270100003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 Путришковский сельсовет, д. Заболоть, У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0,010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21 августа 2015 г. представляет в комиссию по организации проведению аукциона по адресу: аг. Путришки, ул. Тарханова, 49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ю платёжного поручения о внесении задатка в размере 10 % от начальной цены предмета аукциона на расчётный счет Управления ГК по Гродненской области МФ РБ р/с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актные телефоны: (8-0152) 917 209, (8-0152) 917 424, (8-0152) 917 54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Управления ГК по Гродненской области МФ РБ р/с № 360051411016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Управления ГК по Гродненской области МФ РБ р/с № 3600514110160 в филиал № 400 «АСБ «Беларусбанк» г. Гродно, код 752, назначение платежа 04616, УНН 50002737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2:00Z</dcterms:created>
  <dc:creator>ITEX</dc:creator>
  <dc:description/>
  <cp:keywords/>
  <dc:language>en-US</dc:language>
  <cp:lastModifiedBy>VIG</cp:lastModifiedBy>
  <dcterms:modified xsi:type="dcterms:W3CDTF">2015-07-29T13:29:00Z</dcterms:modified>
  <cp:revision>81</cp:revision>
  <dc:subject/>
  <dc:title/>
</cp:coreProperties>
</file>